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40720710"/>
      <w:bookmarkStart w:id="1" w:name="__Fieldmark__0_84072071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40720710"/>
      <w:bookmarkStart w:id="3" w:name="__Fieldmark__1_84072071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40720710"/>
      <w:bookmarkStart w:id="5" w:name="__Fieldmark__2_84072071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40720710"/>
      <w:bookmarkStart w:id="7" w:name="__Fieldmark__3_84072071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40720710"/>
      <w:bookmarkStart w:id="9" w:name="__Fieldmark__4_84072071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40720710"/>
      <w:bookmarkStart w:id="11" w:name="__Fieldmark__5_84072071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40720710"/>
      <w:bookmarkStart w:id="13" w:name="__Fieldmark__6_84072071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40720710"/>
      <w:bookmarkStart w:id="15" w:name="__Fieldmark__7_84072071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40720710"/>
      <w:bookmarkStart w:id="17" w:name="__Fieldmark__8_84072071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840720710"/>
      <w:bookmarkStart w:id="19" w:name="__Fieldmark__9_84072071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840720710"/>
      <w:bookmarkStart w:id="21" w:name="__Fieldmark__10_84072071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40720710"/>
            <w:bookmarkStart w:id="23" w:name="__Fieldmark__11_84072071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40720710"/>
            <w:bookmarkStart w:id="25" w:name="__Fieldmark__12_84072071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40720710"/>
            <w:bookmarkStart w:id="27" w:name="__Fieldmark__13_84072071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840720710"/>
            <w:bookmarkStart w:id="29" w:name="__Fieldmark__14_84072071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40720710"/>
      <w:bookmarkStart w:id="31" w:name="__Fieldmark__15_84072071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40720710"/>
      <w:bookmarkStart w:id="33" w:name="__Fieldmark__16_84072071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40720710"/>
      <w:bookmarkStart w:id="35" w:name="__Fieldmark__17_84072071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840720710"/>
      <w:bookmarkStart w:id="37" w:name="__Fieldmark__18_84072071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